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 w:bidi="ar-SA"/>
        </w:rPr>
        <w:t>Kardoskút Község Önkormányzata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 w:bidi="ar-SA"/>
        </w:rPr>
        <w:t>2025. október 31. napi rendes (munkaterv szerinti) ülés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 w:bidi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u w:val="single"/>
          <w:lang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bookmarkStart w:id="0" w:name="_Hlk211960913"/>
      <w:r>
        <w:rPr>
          <w:rFonts w:cs="Times New Roman" w:ascii="Times New Roman" w:hAnsi="Times New Roman"/>
          <w:i w:val="false"/>
          <w:sz w:val="24"/>
          <w:szCs w:val="24"/>
        </w:rPr>
        <w:t>A 2026. évi költségvetés előkészítéséhez szükséges rendelet-tervezetek előterjesztése, megvitatása</w:t>
      </w:r>
      <w:bookmarkEnd w:id="0"/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Barányi Bella kirendeltség-vezet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(ek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a Képviselő-testületének 2025. évi munkaterve alapján jelen ülés napirendi pontja a 2026. évi költségvetés előkészítéséhez szükséges rendelet-tervezetek előterjesztése, megvitatás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26. évi költségvetés tervezéséhez szükséges rendeletek áttekintése és a bevételek/kiadások alakulása lehetőséget ad szükség szerint a következő testületi ülésre, ülések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26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19.) Ör. a helyi adók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Ör. a közterület-használatról.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13/1996. (VII. 26.)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Ör. az anyakönyvi események helyi szabályozásá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 Ör. az önkormányzati képviselők tiszteletdíjá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Ör. a szociális ellátásokért és a gyermekétkeztetésért fizetendő térítési díjakról;</w:t>
      </w:r>
    </w:p>
    <w:p>
      <w:pPr>
        <w:pStyle w:val="Nincstrkz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/2024. (XII.3.) Ör.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végzett vállalkozási tevékenység. Az adó alanya a vállalkozó. A törvény 40. §-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ére vagy megszüntetésére. 2025. évben ez a kedvezmény 19 adózót érintett 343.921,-Ft összegbe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háziorvos, fogorvos, védőnő vállalkozó tekintetében,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>
          <w:iCs/>
        </w:rPr>
        <w:t>A helyi adókról szóló 1990. évi C. törvény 24. § alapján k</w:t>
      </w:r>
      <w:r>
        <w:rPr>
          <w:rStyle w:val="Highlighted"/>
          <w:iCs/>
        </w:rPr>
        <w:t xml:space="preserve">ommunális adókötelezettség terheli a 12. §-ban </w:t>
      </w:r>
      <w:r>
        <w:rPr>
          <w:rStyle w:val="Highlighted"/>
          <w:i/>
        </w:rPr>
        <w:t>(Az adó alanya az, aki a naptári év első napján az építmény tulajdonosa)</w:t>
      </w:r>
      <w:r>
        <w:rPr>
          <w:rStyle w:val="Highlighted"/>
          <w:iCs/>
        </w:rPr>
        <w:t xml:space="preserve">, valamint a 18. §-ban </w:t>
      </w:r>
      <w:r>
        <w:rPr>
          <w:rStyle w:val="Highlighted"/>
          <w:i/>
        </w:rPr>
        <w:t>(az adó alanya az, aki az év első napján a telek tulajdonosa)</w:t>
      </w:r>
      <w:r>
        <w:rPr>
          <w:rStyle w:val="Highlighted"/>
          <w:iCs/>
        </w:rPr>
        <w:t xml:space="preserve"> meghatározott magánszemélyt, továbbá azt a magánszemélyt is, aki az önkormányzat illetékességi területén nem magánszemély tulajdonában álló lakás bérleti jogával rendelkezik. A törvény </w:t>
      </w:r>
      <w:r>
        <w:rPr>
          <w:iCs/>
        </w:rPr>
        <w:t xml:space="preserve">26. §-a alapján </w:t>
      </w:r>
      <w:r>
        <w:rPr>
          <w:iCs/>
          <w:lang w:val="en-US"/>
        </w:rPr>
        <w:t xml:space="preserve">az adó évi mértékének felső határa a 11. §-ban és a 17. §-ban meghatározott adótárgyanként </w:t>
      </w:r>
      <w:r>
        <w:rPr>
          <w:i/>
          <w:lang w:val="en-US"/>
        </w:rPr>
        <w:t>(építményenként és telkenként)</w:t>
      </w:r>
      <w:r>
        <w:rPr>
          <w:iCs/>
          <w:lang w:val="en-US"/>
        </w:rPr>
        <w:t>, illetőleg lakásbérleti jogonként legfeljebb 17.00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.000,-Ft/év az adó mértéke. Az adó mértékének emelésére 2016. évben került sor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t vagy járadékos személyt a jogosultság megszerzését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Ez esetben lehetőség van az adó mértékének emelésére, az adókedvezmény csökkentésére vagy megszüntetésére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2025. évben 314 db adótárgy van, amelyből a kedvezménnyel érintett ingatlanok száma 71 db, 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kedvezmény összege 208.500,-Ft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25. évben 2025. szeptember 30. napjáig 1.411.070.- Ft volt. Tavalyi évben szeptember 30-i állapot szerint 1.303.715.- Ft volt ez az összeg.</w:t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3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. Az adó mértékének emelésére 2023. évben került sor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</w:t>
      </w:r>
    </w:p>
    <w:p>
      <w:pPr>
        <w:pStyle w:val="Szneslista1jellszn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belterületén 40 beépítetlen telek áll magánszemélyek tulajdonában, és ezek mindegyike adóköteles, mivel a 4 éves beépítési kötelezettség miatt kapott mentesség már letel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2025. szeptember 30-ig 993.810.-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Közterület-használati díjak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1.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4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10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 Ft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8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57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40,- F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5,- Ft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40,- Ft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spacing w:before="0" w:after="200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0,-Ft/m2/h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Ft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175,- Ft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5,- Ft/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 Ft /gjmű/hó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10,- Ft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3" w:hanging="42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3" w:hanging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3" w:hanging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3" w:hanging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3" w:hanging="42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993" w:hanging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993" w:hanging="426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 területen lehetőségként adódik a közterület használat díjak emelése vagy csökkentése, vagy azon területek szűkítése, ahol jelenleg nem kell közterület használati engedély, azonban a közterület használati díjak emelésére 2024. évben került sor. A közterület használatából származó bevétele az Önkormányzatnak elenyésző, 2025. szeptember 30-ig 0 Ft volt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>
          <w:rFonts w:ascii="Times New Roman" w:hAnsi="Times New Roman" w:cs="Times New Roman"/>
          <w:i w:val="false"/>
          <w:i w:val="false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3. és 2024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 területen lehetőség van a mázsálási díjak további emelésére, a kedvezmények eltörl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az anyakönyvi események helyi szabályozásáról szóló 17/2017. (VII.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shd w:fill="FFFFFF" w:val="clear"/>
        </w:rPr>
        <w:t>A hivatali helyiségben és hivatali helyiségen kívüli családi esemény lebonyolításának szolgáltatási díja hivatali munkaidőn túl 7.500,-Ft, amennyiben az érintette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özszolgálati tisztviselőkről szóló törvényben meghatározott szabadidő helyett hivatali munkaidőn túl történő anyakönyvi esemény lebonyolításában közreműködő anyakönyvvezetőt választása szerint eseményenként bruttó 10.000,-Ft, a hivatali munkaidőn, illetve a hivatali helyiségen kívül történő anyakönyvi esemény lebonyolításában közreműködő anyakönyvvezetőt eseményenként bruttó 15.000,-Ft díjazás illeti meg. A hivatali munkaidőn túl kívül történő családi esemény lebonyolításában közreműködő anyakönyvvezetőt eseményenként bruttó 15.000,-Ft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zen a területen lehetőség van az anyakönyvi esemény lebonyolításáért fizetendő szolgáltatási díj emelésére, vagy a kedvezmények szűkí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Az anyakönyvi eseményekből származó bevétel a Csanádapácai Közös Önkormányzati Hivatal bevételét képezi, az anyakönyvvezető díjazását ennél fogva a Csanádapácai Közös Önkormányzati Hivatal fede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önkormányzati képviselők tiszteletdíjáról szóló 21/2014. (X.22.) sz. önkormányzati rendelet 2025. január 1. napjától az önkormányzati képviselők részére havonta a mindenkori garantált bérminimum összege (jelenleg: bruttó 348.800,-Ft) 40%-ának (jelenleg: bruttó 139.520,-Ft) megfelelő tiszteletdíjat (a továbbiakban: alapdíj) állapított meg. A bizottság elnökét az alapdíjon felül havonta 6.000,-Ft tiszteletdíj illeti meg. A bizottsági tag képviselőt az alapdíjon felül havonta 5.000,-F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zen a területen lehetőség van a tiszteletdíj emelésére vagy csökken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ociális ellátásokért és a gyermekétkeztetésért fizetendő térítési díjakról szóló 10/2014. (III.28.) sz. Ör. 1. sz. melléklete tartalmazza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a 2025. április 1. napjától megemelt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 w:bidi="ar-SA"/>
        </w:rPr>
        <w:t xml:space="preserve">Intézményi térítési díjak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u w:val="single"/>
          <w:lang w:eastAsia="hu-HU"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 w:bidi="ar-S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1905"/>
        <w:gridCol w:w="2194"/>
        <w:gridCol w:w="2112"/>
        <w:gridCol w:w="1828"/>
      </w:tblGrid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left"/>
              <w:outlineLvl w:val="0"/>
              <w:rPr>
                <w:rFonts w:ascii="Times New Roman" w:hAnsi="Times New Roman" w:eastAsia="MS Gothic;ＭＳ ゴシック" w:cs="Times New Roman"/>
                <w:i w:val="false"/>
                <w:i w:val="false"/>
                <w:kern w:val="2"/>
                <w:sz w:val="32"/>
                <w:szCs w:val="32"/>
                <w:lang w:eastAsia="hu-HU" w:bidi="ar-SA"/>
              </w:rPr>
            </w:pPr>
            <w:r>
              <w:rPr>
                <w:rFonts w:eastAsia="MS Gothic;ＭＳ ゴシック" w:cs="Times New Roman" w:ascii="Times New Roman" w:hAnsi="Times New Roman"/>
                <w:i w:val="false"/>
                <w:kern w:val="2"/>
                <w:sz w:val="32"/>
                <w:szCs w:val="32"/>
                <w:lang w:eastAsia="hu-HU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MS Gothic;ＭＳ ゴシック" w:cs="Times New Roman"/>
                <w:i w:val="false"/>
                <w:i w:val="false"/>
                <w:kern w:val="2"/>
                <w:sz w:val="24"/>
                <w:szCs w:val="24"/>
                <w:lang w:eastAsia="hu-HU" w:bidi="ar-SA"/>
              </w:rPr>
            </w:pPr>
            <w:r>
              <w:rPr>
                <w:rFonts w:eastAsia="MS Gothic;ＭＳ ゴシック" w:cs="Times New Roman" w:ascii="Times New Roman" w:hAnsi="Times New Roman"/>
                <w:i w:val="false"/>
                <w:kern w:val="2"/>
                <w:sz w:val="24"/>
                <w:szCs w:val="24"/>
                <w:lang w:eastAsia="hu-HU" w:bidi="ar-SA"/>
              </w:rPr>
              <w:t>A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B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D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MS Gothic;ＭＳ ゴシック" w:cs="Times New Roman"/>
                <w:i w:val="false"/>
                <w:i w:val="false"/>
                <w:kern w:val="2"/>
                <w:sz w:val="24"/>
                <w:szCs w:val="24"/>
                <w:lang w:eastAsia="hu-HU" w:bidi="ar-SA"/>
              </w:rPr>
            </w:pPr>
            <w:r>
              <w:rPr>
                <w:rFonts w:eastAsia="MS Gothic;ＭＳ ゴシック" w:cs="Times New Roman" w:ascii="Times New Roman" w:hAnsi="Times New Roman"/>
                <w:i w:val="false"/>
                <w:kern w:val="2"/>
                <w:sz w:val="24"/>
                <w:szCs w:val="24"/>
                <w:lang w:eastAsia="hu-HU" w:bidi="ar-SA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MS Gothic;ＭＳ ゴシック" w:cs="Times New Roman"/>
                <w:b/>
                <w:b/>
                <w:bCs/>
                <w:i w:val="false"/>
                <w:i w:val="false"/>
                <w:kern w:val="2"/>
                <w:sz w:val="24"/>
                <w:szCs w:val="24"/>
                <w:lang w:eastAsia="hu-HU" w:bidi="ar-SA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i w:val="false"/>
                <w:kern w:val="2"/>
                <w:sz w:val="24"/>
                <w:szCs w:val="24"/>
                <w:lang w:eastAsia="hu-HU" w:bidi="ar-SA"/>
              </w:rPr>
              <w:t>Megnevezés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lang w:eastAsia="hu-HU" w:bidi="ar-SA"/>
              </w:rPr>
              <w:t>Intézményi térítési díj (nyersanyagköltség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lang w:eastAsia="hu-HU" w:bidi="ar-SA"/>
              </w:rPr>
              <w:t>Önkormányzati költségvetési támogatás (rezsiköltség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lang w:eastAsia="hu-HU" w:bidi="ar-SA"/>
              </w:rPr>
              <w:t>Vállalkozói dí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lang w:eastAsia="hu-HU" w:bidi="ar-SA"/>
              </w:rPr>
              <w:t>/ÁFÁ-t tartalmaz / (étkezési térítési díj összesen)</w:t>
            </w:r>
          </w:p>
        </w:tc>
      </w:tr>
      <w:tr>
        <w:trPr>
          <w:trHeight w:val="66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MS Gothic;ＭＳ ゴシック" w:cs="Times New Roman"/>
                <w:i w:val="false"/>
                <w:i w:val="false"/>
                <w:kern w:val="2"/>
                <w:sz w:val="24"/>
                <w:szCs w:val="24"/>
                <w:lang w:eastAsia="hu-HU" w:bidi="ar-SA"/>
              </w:rPr>
            </w:pPr>
            <w:r>
              <w:rPr>
                <w:rFonts w:eastAsia="MS Gothic;ＭＳ ゴシック" w:cs="Times New Roman" w:ascii="Times New Roman" w:hAnsi="Times New Roman"/>
                <w:i w:val="false"/>
                <w:kern w:val="2"/>
                <w:sz w:val="24"/>
                <w:szCs w:val="24"/>
                <w:lang w:eastAsia="hu-HU" w:bidi="ar-SA"/>
              </w:rPr>
              <w:t>2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MS Gothic;ＭＳ ゴシック" w:cs="Times New Roman"/>
                <w:b/>
                <w:b/>
                <w:bCs/>
                <w:i w:val="false"/>
                <w:i w:val="false"/>
                <w:kern w:val="2"/>
                <w:sz w:val="28"/>
                <w:szCs w:val="28"/>
                <w:lang w:eastAsia="hu-HU" w:bidi="ar-SA"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  <w:i w:val="false"/>
                <w:kern w:val="2"/>
                <w:sz w:val="28"/>
                <w:szCs w:val="28"/>
                <w:lang w:eastAsia="hu-HU" w:bidi="ar-SA"/>
              </w:rPr>
              <w:t>ÓVODAI ELLÁTÁS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Ebéd: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600,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300,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900,-</w:t>
            </w:r>
          </w:p>
        </w:tc>
      </w:tr>
      <w:tr>
        <w:trPr>
          <w:trHeight w:val="6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Tízórai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200,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100,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300,-</w:t>
            </w:r>
          </w:p>
        </w:tc>
      </w:tr>
      <w:tr>
        <w:trPr>
          <w:trHeight w:val="6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Uzsonna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200,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100,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300,-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Teljes ellátá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1.000,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500,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1.500,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hu-HU" w:bidi="ar-SA"/>
        </w:rPr>
        <w:t>Szociális étkeztetés térítési díjai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hu-HU" w:bidi="ar-SA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eastAsia="hu-HU" w:bidi="ar-SA"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eastAsia="hu-HU" w:bidi="ar-SA"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eastAsia="hu-HU" w:bidi="ar-SA"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1.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339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hu-HU" w:bidi="ar-SA"/>
              </w:rPr>
              <w:t>1.261,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 w:bidi="ar-SA"/>
        </w:rPr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 w:bidi="ar-SA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19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öregségi nyugdíj mindenkori legkisebb összege 190 %-a +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t-tól az öregségi nyugdíj mindenkori legkisebb összege 24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240 %-a + 1 Ft-tól az öregségi nyugdíj mindenkori legkisebb összege 34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340 %-a + 1 Ft-tól az öregségi nyugdíj mindenkori legkisebb összege 54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540 %-a + 1 Ft-tól az öregségi nyugdíj mindenkori legkisebb összege 69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 segítségnyújtás díja: 0 Ft/gondozási óra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Önkormányzatunk szerződött partnere a Gál és Márta Kft., aki a díjak változásáról legalább 1 hónappal a tervezett változtatás előtt köteles az Önkormányzatot értesíteni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ociális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 xml:space="preserve">A pénzbeli és természetbeni ellátásokról és támogatásokról szóló 21/2024. (XII.3.) sz. Ör.  szabályozza a szociális ellátások rendszerét és a fizetendő támogatásokat. A rendkívüli települési támogatás eseti jelleggel, legfeljebb 100.000,-Ft összegben, valamint meghatározott időszakra havi rendszerességgel, maximum 6 hónapra legfeljebb 28.500-Ft/hó összegben adható. A települési támogatás keretében eseti jelleggel, legfeljebb 30.000,-Ft/alkalom összegben, meghatározott időszakra havi rendszerességgel, maximum 6 hónapra legfeljebb 20.000-Ft/hó összegben lehet támogatást nyújtani. </w:t>
      </w:r>
    </w:p>
    <w:p>
      <w:pPr>
        <w:pStyle w:val="Uj"/>
        <w:spacing w:before="0" w:after="0"/>
        <w:jc w:val="both"/>
        <w:rPr/>
      </w:pPr>
      <w:r>
        <w:rPr/>
        <w:t xml:space="preserve">Az újszülöttek családja támogatásának összege 150.000,-Ft. </w:t>
      </w:r>
    </w:p>
    <w:p>
      <w:pPr>
        <w:pStyle w:val="Uj"/>
        <w:spacing w:before="0" w:after="0"/>
        <w:jc w:val="both"/>
        <w:rPr/>
      </w:pPr>
      <w:r>
        <w:rPr/>
        <w:t>A polgármester iskolakezdési támogatást állapít meg azon általános iskolások és középiskolások részére, akinek a családjában az egy főre jutó havi jövedelem nem haladja meg az öregségi nyugdíj mindenkori legkisebb összegének: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 xml:space="preserve"> 250 %-át, a támogatás mértéke gyermekenként: 25.000,-Ft.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 xml:space="preserve"> 500 %-át, a támogatás mértéke gyermekenként: 15.000,-Ft.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Kardoskút Község Önkormányzatának képviselő-testülete</w:t>
      </w:r>
      <w:r>
        <w:rPr>
          <w:bCs/>
        </w:rPr>
        <w:t xml:space="preserve"> az egyes védőoltások költségeinek átvállalásáról szóló </w:t>
      </w:r>
      <w:r>
        <w:rPr>
          <w:iCs/>
        </w:rPr>
        <w:t>15/2018. (X.29.) Ör. alapján</w:t>
      </w:r>
      <w:r>
        <w:rPr/>
        <w:t xml:space="preserve"> a Kardoskút közigazgatási területén területi ellátási kötelezettséggel működő felnőtt és gyermek (vegyes) háziorvosi körzet szolgálatához bejelentkezett, biztosított 6 hetes és 6 hónapos korú gyermekek részére rotavírus elleni oltóanyag teljes vételárának megtérítését - adómentes juttatásként - átvállalja.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/>
      </w:r>
    </w:p>
    <w:p>
      <w:pPr>
        <w:pStyle w:val="Uj"/>
        <w:spacing w:before="0" w:after="0"/>
        <w:jc w:val="both"/>
        <w:rPr/>
      </w:pPr>
      <w:r>
        <w:rPr/>
        <w:t>A szeptemberben megtartott soron következő testületi ülésen a szociális feladatok ellátásról szóló beszámoló adatai alapján 2025. szeptember 10-i adatok alapján 1.790.000,-Ft. került felhasználásra a szociális ellátások biztosítására.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zen a területen lehetőség van a támogatások átalakítására, növelésére, csökken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numPr>
          <w:ilvl w:val="0"/>
          <w:numId w:val="9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gyé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Az Önkormányzat tulajdonában lévő ingatlanok bérbeadására vonatkozóan Kardoskút községnek jelenleg nincs hatályos önkormányzati rendele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Jelenleg 1 db önkormányzati tulajdonban lévő ingatlan (a Kardoskút, belterület, 40 hrsz. alatti volt gyógyszertár épülete) bérbeadásából származóan van bevétel, amelynek összege 2025. szeptember 30. napjáig 40.000,-Ft volt. 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26. évi költségvetés tervezéséhez mely önkormányzati rendelet módosítására kerüljön sor. Amennyiben a módosítás mellett dönt a tisztelt Képviselő-testület, úgy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elt: Kardoskút, 2025. október. 22.</w:t>
      </w:r>
    </w:p>
    <w:p>
      <w:pPr>
        <w:pStyle w:val="Szneslista1jellszn"/>
        <w:spacing w:before="0" w:after="0"/>
        <w:ind w:left="5664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r. Lipták Péter </w:t>
      </w:r>
    </w:p>
    <w:p>
      <w:pPr>
        <w:pStyle w:val="Szneslista1jellszn"/>
        <w:spacing w:before="0" w:after="0"/>
        <w:ind w:left="8222" w:hanging="141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jegyző </w:t>
      </w:r>
    </w:p>
    <w:p>
      <w:pPr>
        <w:pStyle w:val="Szneslista1jellszn"/>
        <w:spacing w:before="0" w:after="0"/>
        <w:ind w:left="5103" w:firstLine="708"/>
        <w:contextualSpacing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nevében és megbízásából:</w:t>
      </w:r>
    </w:p>
    <w:p>
      <w:pPr>
        <w:pStyle w:val="Szneslista1jellszn"/>
        <w:spacing w:before="0" w:after="0"/>
        <w:ind w:left="4956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4956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 xml:space="preserve">        dr. Barányi Bella s.k.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         kirendeltség-vezető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I.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26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21/2013. (XII.19.) Ör. a helyi adókról;</w:t>
      </w:r>
    </w:p>
    <w:p>
      <w:pPr>
        <w:pStyle w:val="Szneslista1jellszn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Ör. a közterület-használatról.</w:t>
      </w:r>
    </w:p>
    <w:p>
      <w:pPr>
        <w:pStyle w:val="Szneslista1jellszn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13/1996. (VII. 26.)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Ör. az anyakönyvi események helyi szabályozásáról;</w:t>
      </w:r>
    </w:p>
    <w:p>
      <w:pPr>
        <w:pStyle w:val="Szneslista1jellszn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 Ör. az önkormányzati képviselők tiszteletdíjáról;</w:t>
      </w:r>
    </w:p>
    <w:p>
      <w:pPr>
        <w:pStyle w:val="Szneslista1jellszn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Ör. a szociális ellátásokért és a gyermekétkeztetésért fizetendő térítési díjakról;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/2024. (XII.3.) Ör. a pénzbeli és természetbeni ellátásokról és támogatásokról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II.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6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-tervezetet a soron következő testületi ülésre készítse elő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Spacing"/>
        <w:rPr>
          <w:vanish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Arial"/>
      <w:i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1:00Z</dcterms:created>
  <dc:creator>Polgármesteri Hivatal</dc:creator>
  <dc:description/>
  <cp:keywords/>
  <dc:language>en-US</dc:language>
  <cp:lastModifiedBy>Fekete Zita</cp:lastModifiedBy>
  <cp:lastPrinted>2022-10-17T14:03:00Z</cp:lastPrinted>
  <dcterms:modified xsi:type="dcterms:W3CDTF">2025-10-21T15:42:00Z</dcterms:modified>
  <cp:revision>14</cp:revision>
  <dc:subject/>
  <dc:title/>
</cp:coreProperties>
</file>